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 szkol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Nazwa i zakres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magania wstępne dla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z uwzględnieniem w miarę potrzeby części teoretycznej i praktycznej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godz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: 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eść szkolenia 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az niezbędnych środków i materiałów dydaktycznych wykorzystywanych do realizacji szkolenia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i materiały dydak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Materiały dydaktyczne i biurowe przekazywane na własność uczestnikom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ydaktyczne wraz z ich opis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biurow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Przewidziane sprawdziany i egzaminy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 Dokumenty i uprawnienia potwierdzające ukończeni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Kalkulacja ceny:</w:t>
      </w:r>
    </w:p>
    <w:p>
      <w:pPr>
        <w:pStyle w:val="Normal"/>
        <w:rPr/>
      </w:pPr>
      <w:r>
        <w:rPr/>
      </w:r>
    </w:p>
    <w:tbl>
      <w:tblPr>
        <w:tblW w:w="8990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086"/>
        <w:gridCol w:w="2268"/>
      </w:tblGrid>
      <w:tr>
        <w:trPr>
          <w:trHeight w:val="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kosz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 zł na 1 o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wykładowców, instruktorów, opiekun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y dydaktyczne do zajęć (blachy, rury, stale, elektrody, drut spawalniczy, gazy techniczne itp.) – </w:t>
            </w:r>
            <w:r>
              <w:rPr>
                <w:b/>
                <w:sz w:val="22"/>
                <w:szCs w:val="22"/>
              </w:rPr>
              <w:t>dot. części 1 zamów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i materiały, jakie otrzyma uczestnik szkolenia na własność (określone w pkt 9 program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jem (dzierżawa), eksploatacja sal wykładowych, warsztatowych, placu do zajęć prak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ajem (dzierżawa)  i  eksploatacja sprzętu, maszyn do zajęć praktycznych – </w:t>
            </w:r>
            <w:r>
              <w:rPr>
                <w:b/>
                <w:sz w:val="22"/>
                <w:szCs w:val="22"/>
              </w:rPr>
              <w:t>dot. części 2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zaminy zewnętrzne: (podać jaki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ka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ne (podać rodzaj koszt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y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cena brutto za szkolenie 1 os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CENA ZA CAŁY KURS (kwota z poz.10 x liczba osób) ……………………  .z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/>
      </w:pPr>
      <w:r>
        <w:rPr>
          <w:sz w:val="22"/>
          <w:szCs w:val="22"/>
        </w:rPr>
        <w:t>- należy wypełnić tylko te pozycje, które dotyczą danego szkolenia,</w:t>
      </w:r>
    </w:p>
    <w:p>
      <w:pPr>
        <w:pStyle w:val="Normal"/>
        <w:rPr/>
      </w:pPr>
      <w:r>
        <w:rPr>
          <w:sz w:val="22"/>
          <w:szCs w:val="22"/>
        </w:rPr>
        <w:t>- kwota w poz. 11 powyższej tabeli powinna być zgodna z kwotą podaną w formularzu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4956" w:hanging="0"/>
        <w:rPr>
          <w:sz w:val="18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22"/>
        </w:rPr>
        <w:t>(pieczęć i podpis osoby uprawnionej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18"/>
          <w:szCs w:val="22"/>
        </w:rPr>
        <w:t xml:space="preserve">                        </w:t>
      </w:r>
      <w:r>
        <w:rPr>
          <w:sz w:val="18"/>
          <w:szCs w:val="22"/>
        </w:rPr>
        <w:t>do reprezentowani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7:00Z</dcterms:created>
  <dc:creator>PUP dla Miasta Torunia</dc:creator>
  <dc:description/>
  <cp:keywords/>
  <dc:language>en-US</dc:language>
  <cp:lastModifiedBy>azabicki</cp:lastModifiedBy>
  <cp:lastPrinted>2013-07-12T08:09:00Z</cp:lastPrinted>
  <dcterms:modified xsi:type="dcterms:W3CDTF">2013-07-17T07:23:00Z</dcterms:modified>
  <cp:revision>7</cp:revision>
  <dc:subject/>
  <dc:title>Program szkolenia</dc:title>
</cp:coreProperties>
</file>